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568920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63534039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91265043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42567637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